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1 г. № 950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1.09.2008 г. № 2325-п/1 «Об утвержд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адрес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Капитальный ремонт многоквартирн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" на 2008-2010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, в соответствии с Постановлением Правительства Самарской области от 31.01.2011 г. № 19 «О внесении изменений в Постановление Правительства Самарской области от 14.12.2007 № 263 “Об утверждении областной адресной программы «Капитальный ремонт многоквартирных домов» на 2008-2010 годы”, дополнительным соглашением № 1 к соглашению № 241 от 30.06.2010 о предоставлении и использовании субсидий из областного бюджета, предусмотренных на финансирование областной адресной программы «Капитальный ремонт многоквартирных домов в городском округе Тольятти» на 2010 год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мэра городского округа Тольятти от 11.09.2008 г. №2325-п/1 «Об утверждении муниципальной адресной программы "Капитальный ремонт многоквартирных домов городского округа Тольятти" на 2008-2010 годы» (далее – постановление)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адресной программы "Капитальный ремонт многоквартирных домов городского округа Тольятти" на 2008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1 постановления изложить в следующей редакции: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Утвердить прилагаемую муниципальную адресную программу "Капитальный ремонт многоквартирных домов городского округа Тольятти" на 2008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муниципальную адресную программу "Капитальный ремонт многоквартирных домов городского округа Тольятти" на 2008-2010 годы (далее – Программа), утвержденную постановление мэра городского округа Тольятти от 11.09.2008 г. № 2325-п/1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Программы изложить в следующей редакции: "Капитальный ремонт многоквартирных домов городского округа Тольятти" на 2008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Абзац первый Паспорта Программы изложить в следующей редакции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именование Программы: муниципальная адресная программа “Капитальный ремонт многоквартирных домов городского округа Тольятти” на 2008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абзаце девятом Паспорта Программы и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цифры «2008-2010» заменить на текс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008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В абзаце десятом Паспорта Программы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е обеспечение Программы» цифру «44624» заменить на «43609», цифру «35598» заменить на «34583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1 к Программе изложить в редакции согласно приложению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иложение 2 к Программе изложить в редакции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иложение 3 к Программе изложить в редакции согласно приложению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риложение 4 к Программе изложить в редакции согласно приложению 4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иложение 5 к Программе изложить в редакции согласно приложению 5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риложение 6 к Программе изложить в редакции согласно приложению 6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48:00Z</dcterms:created>
  <dc:creator>А.Шамин</dc:creator>
  <dc:description/>
  <cp:keywords/>
  <dc:language>en-US</dc:language>
  <cp:lastModifiedBy>пользователь</cp:lastModifiedBy>
  <cp:lastPrinted>2011-04-05T13:18:00Z</cp:lastPrinted>
  <dcterms:modified xsi:type="dcterms:W3CDTF">2011-04-06T08:35:00Z</dcterms:modified>
  <cp:revision>20</cp:revision>
  <dc:subject/>
  <dc:title>МУНИЦИПАЛЬНАЯ АДРЕСНАЯ ПРОГРАММА</dc:title>
</cp:coreProperties>
</file>